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Липина Ольга Владимиров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Обособление второстепенных членов предложения. Роль причастных и деепричастных оборотов в речи. 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Цели: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•</w:t>
      </w:r>
      <w:r>
        <w:rPr>
          <w:b w:val="false"/>
          <w:sz w:val="24"/>
        </w:rPr>
        <w:tab/>
        <w:t>Образовательная: закрепить знания учащихся по данной теме, связать их с предметом "литература", "живопись". Повторить правила, связанные с причастными  и  деепричастными  оборотами, условиями их обособления и употребления в речи;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•</w:t>
      </w:r>
      <w:r>
        <w:rPr>
          <w:b w:val="false"/>
          <w:sz w:val="24"/>
        </w:rPr>
        <w:tab/>
        <w:t xml:space="preserve"> Развивающая: развивать познавательный интерес к предмету "русский язык". Развивать  навыки коллективной работы учащихся в сочетании с самостоятельной. Развивать  воображение, ассоциативное и логическое мышление, развивать языковое чутье, чувство красоты языка;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•</w:t>
      </w:r>
      <w:r>
        <w:rPr>
          <w:b w:val="false"/>
          <w:sz w:val="24"/>
        </w:rPr>
        <w:tab/>
        <w:t>Воспитательная: воспитать трудолюбие, аккуратность при работе с планом - картой. Повысить ответственность не только за собственные знания, но и за успехи всего коллектива, воспитывать умение внимательно слушать и слышать, уважать другое мнение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sz w:val="24"/>
        </w:rPr>
        <w:t>Тип урока:</w:t>
      </w:r>
      <w:r>
        <w:rPr>
          <w:b w:val="false"/>
          <w:bCs w:val="false"/>
          <w:sz w:val="24"/>
        </w:rPr>
        <w:t xml:space="preserve"> интегрированный, работа с опорной картой и ИД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Оборудование:</w:t>
      </w:r>
      <w:r>
        <w:rPr>
          <w:b w:val="false"/>
          <w:bCs w:val="false"/>
          <w:sz w:val="24"/>
        </w:rPr>
        <w:t xml:space="preserve"> ПК, проектор, интерактивная доска </w:t>
      </w:r>
      <w:r>
        <w:rPr>
          <w:b w:val="false"/>
          <w:bCs w:val="false"/>
          <w:sz w:val="24"/>
          <w:lang w:val="en-US"/>
        </w:rPr>
        <w:t>SmartBoard</w:t>
      </w:r>
      <w:r>
        <w:rPr>
          <w:b w:val="false"/>
          <w:bCs w:val="false"/>
          <w:sz w:val="24"/>
        </w:rPr>
        <w:t>, колонки, опорные конспекты для каждого ученика, толковый словарь под редакцией Ожегова, записи шума моря, песни на стихи М.Цветаевой "Кто создан из камня…" в исполнении Киры Малыгиной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Ход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зн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: эмоциональная настроенность на урок. Осознание важности данного урока, на его результат, мотивация на итоговую аттестац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183"/>
        <w:gridCol w:w="1843"/>
        <w:gridCol w:w="2375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(изображение или текстовое описание)</w:t>
            </w:r>
          </w:p>
        </w:tc>
      </w:tr>
      <w:tr>
        <w:trPr>
          <w:trHeight w:val="169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в своих конспектах, каким они представляют море  (работают самостоятельно, параллельно слушая шум моря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красочные и яркие эпитеты к слову "море"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М. Горького из опорного конспект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 ними необозримо расстилалось море, залитое лучами утреннего солнца. Волны, маленькие игривые барашки, рождаемые ласковым дыханием ветра, тихо бились о борт. Далеко в море, напоминая шрам, виднелась коса. И там, на краю моря, облаков было бесконечно мн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торой текс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ими необозримо расстилалось море. Волны тихо бились о борт. Далеко в море виднелась коса. И там облаков было бесконечно мн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причастные и деепричастные обороты, которые выделены запяты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, записываю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 урока. (вспомнить и повторить то, что знали о причастиях и деепричастиях из предыдущих классов, в каких случаях обособляются, как и для чего употребляются в речи и т.д.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стно работают по схемам, которые постепенно вывешиваются учителем на доск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. Сегодня мы с вами, ребята,  отправляемся по волнам знаний в морское путешествие, и помогут нам с вами в этом опорные конспекты, которые будут нашими кораблям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конспекты раздаются каждому ученику до начала уро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№2 Море. Какие ассоциации вызывает у вас это слово? Запишите в своих конспектах, каким вы представляете море (прилагательные, эпитеты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айте, какие красочные и яркие эпитеты вы подобрали к слову "море"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ие поэты, писатели, художники, музыканты обращались в своих произведениях к образу моря. Давайте выразительно прочитаем, как описывает море Максим Горький Слайд №3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вы видите второй текст. Прочитайте и подумайте, чем он отличается от предыдущего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Какой из данных текстов богаче?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 каком тексте море представляется ярче, во всем своем могуществе и красоте? (в первом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то "потерял " второй отрывок? (эмоциональность, образность, красочность, экспрессию, добавочную информацию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 счет чего это происходит? (во втором тексте нет причастных и деепричастных оборотов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ричастные и деепричастные обороты, которые выделены запятыми. Как называются второстепенные члены предложения, выделенные запятыми? (обособленные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йте предположения о том, чему будет посвящен наш сегодняшний урок. Сформулируйте тему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запишем тему в опорных конспектах: "Обособленные второстепенные члены предложения"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Обособленных членов предложения очень много, они делятся на группы,  Но сегодня мы будем говорить об обособленных второстепенных членах предложения со значением добавочного сообщени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чем могут быть выражены обособленные определения и обособленные обстоятельства. (Причастными и деепричастными оборотам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с вами будем говорить именно о причастных и деепричастных оборотах. Но вы о них уже многое знает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овы будут цели нашего урока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же вспомним, опираясь на схемы на слайдах № 4-5,  что такое причастие и деепричастие, их значение, вопросы, на которые они отвечают, что такое причастный оборот, деепричастный оборот, когда они обособляются, когда 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лючевой компетенции «умение учиться»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управленческой компетенции, коммуникативной компетенции, применение информационно-коммуникативной компетен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74750" cy="86741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51890" cy="85407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982980" cy="73025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56005" cy="78867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56005" cy="79248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нализ стихотворения М. Цветаевой "Кто создан из камня"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Цель:</w:t>
      </w:r>
      <w:r>
        <w:rPr>
          <w:rFonts w:cs="Times New Roman" w:ascii="Times New Roman" w:hAnsi="Times New Roman"/>
          <w:sz w:val="24"/>
          <w:szCs w:val="32"/>
        </w:rPr>
        <w:t xml:space="preserve"> развитие монологической речи, умение создавать высказывание на лингвистическую тему. Совершенствовать  умение соотносить теоретические положения с примерами, развитие навыков самопроверки</w:t>
      </w:r>
      <w:r>
        <w:rPr/>
        <w:t>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45"/>
        <w:gridCol w:w="2029"/>
        <w:gridCol w:w="24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(изображение или текстовое описание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днокоренные слова слову «море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реплаватель, морепродукт, моряк, маринист и даж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мя – Мар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которое имеет значение  «морская».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клип  с прочтением этого стихотворения или выразительное чтение учителем или учеником  отрывка из  стихотворения, которое  размещено у учащихся в планах – карта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из учащихся работает у доски, остальные в опорных конспектах. Разбирают предложение по членам предложения, дают характеристику предложению как простому. Схему разбора предложения можно найти на стр. 79, 160  учебника 8 класса по русскому языку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ют тестовые задания в пар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ют в парах зад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ют 1 куплет песни, высказывают свои впечатления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 морское путешествие продолжается,  вы уже сказали, что  определение, выраженные причастным оборотом, подчеркивается волнистой линией, ассоциативно напоминает нам морскую волну. Корень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л жизнь множеству других слов с морской тематикой. Назовите однокоренные слова слову «море»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з самых известных Марин – это поэтесса серебряного века – Цветаева. Она очень любила море, написала много стихотворений, посвященных морю и своему морскому имени, например  стихотворение "Кто создан из камня". Послушаем прочтение этого стихотворения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914900</wp:posOffset>
                  </wp:positionH>
                  <wp:positionV relativeFrom="paragraph">
                    <wp:posOffset>-815340</wp:posOffset>
                  </wp:positionV>
                  <wp:extent cx="1334770" cy="148590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то соз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амн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то соз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глины, (1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я серебрюсь и сверкаю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дело – измена, мне имя – Марин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– бренная пена морска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ь каждое сердце, сквозь каждые се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ьется мое своеволь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я -  видишь кудр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путные(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ною не сделаешь соль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ясь о гранитные ваши колена,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с каждой волной – воскресаю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здравствует пена – весёлая пе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пена морская!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 этом стихотворении простое предложение с обособленным обстоятельством, выраженным деепричастным оборотом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ясь о гранитные ваши колена,</w:t>
            </w:r>
          </w:p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 каждой волной – воскресаю!</w:t>
            </w:r>
          </w:p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знак препинания в этом предложении поставлен не по правил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 (Тире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ре – любимейший знак поэтессы. Обратите внимание, что это  тире в стихотворении  не единственно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е внимание на стилистический прием в первой строке и выполните тестовое задание №1 в опорном конспек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стовое задание №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, какой из стилистических приемов выделен в первом предложени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удите в парах.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нафора</w:t>
            </w:r>
          </w:p>
          <w:p>
            <w:pPr>
              <w:pStyle w:val="Normal"/>
              <w:spacing w:lineRule="auto" w:line="240" w:before="0" w:after="0"/>
              <w:ind w:left="25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араллелизм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ефрен</w:t>
            </w:r>
          </w:p>
          <w:p>
            <w:pPr>
              <w:pStyle w:val="Normal"/>
              <w:spacing w:lineRule="auto" w:line="240" w:before="0" w:after="0"/>
              <w:ind w:left="7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римеры использования параллелизма  в этом стихотворении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е дело – измена, мне имя – Марина; Сквозь каждое сердце, сквозь каждые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втор использует этот приём для того, чтобы создать эффект набегающей волн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Цветаева себя ассоциирует с морской волной. Докажите. Какие слова могут раскрыть черты характера самой поэтессы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«серебрюсь и сверкаю», «своеволье», «кудри беспутные» и т.д.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ите тестовое задание № 2 к стихотвор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стовое задание №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средство выразительности выделено в   тексте под цифрой (2)? </w:t>
            </w:r>
          </w:p>
          <w:p>
            <w:pPr>
              <w:pStyle w:val="Normal"/>
              <w:spacing w:lineRule="auto" w:line="240" w:before="0" w:after="0"/>
              <w:ind w:left="7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удите в парах.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етафора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эпитет 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д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лна – нечто легкое, непокорное, неподдающееся логике.  Таков был и характер самой   поэтессы. Ее стихи удивительно музыкальны, поэтому многие были положены на музыку. Данное стихотворение не стало исключением. Прослушайте музыкальную интерпретацию этого поэтического текста в исполнении Киры Малыгиной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слушивается 1 куплет клипа.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итесь своими впечатления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В песне, исполненной Кирой Малыгиной, море легкое, игривое.)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ы работы: индивидуальный устный опрос, работа в парах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коммуникативной, познавательной, предметной, организационной   компетенц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07795" cy="105664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76375" cy="110426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49070" cy="108394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8"/>
        </w:rPr>
        <w:t>. Работа со стихотворением М.Волошина "Равнина вод колышется широко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Цель:</w:t>
      </w:r>
      <w:r>
        <w:rPr>
          <w:rFonts w:cs="Times New Roman" w:ascii="Times New Roman" w:hAnsi="Times New Roman"/>
          <w:sz w:val="24"/>
          <w:szCs w:val="32"/>
        </w:rPr>
        <w:t xml:space="preserve"> развитие речи учащихся, совершенствование  орфографических и пунктуационных умений  и навыков, развитие  навыков взаимопроверки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643"/>
        <w:gridCol w:w="1793"/>
        <w:gridCol w:w="2064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(изображение или текстовое описание)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ют задание №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щиеся работают над орфограммами, затем проводится взаимопровер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расставляют в своих опорных конспектах знаки препинания, один из учеников работает у до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сле учащиеся объясняют, в каких случаях и почему они выделяют причастные и деепричастные обороты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ют задание №3 в пар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63065</wp:posOffset>
                  </wp:positionH>
                  <wp:positionV relativeFrom="paragraph">
                    <wp:posOffset>1129030</wp:posOffset>
                  </wp:positionV>
                  <wp:extent cx="1266825" cy="1600200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на Цветаева любила отдыхать в Крыму в местечке Коктебель у своего друга, поэта Максимилиана Волошина. Он любил море, любил Коктеб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(Слайд №8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 посвятил немало стихотворений Коктебелю, морю. Отрывок из стихотворения "Равнина вод колышется широко…" передает нам восприятие моря поэтом. Выразительно прочитаем стихотвор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итает учит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исунок №2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илиан Волош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…внина  вод  колыш….тся  широко(1)</w:t>
            </w:r>
          </w:p>
          <w:p>
            <w:pPr>
              <w:pStyle w:val="Normal"/>
              <w:spacing w:lineRule="auto" w:line="240" w:before="0" w:after="0"/>
              <w:ind w:lef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едена  серебря….ой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ймой*.</w:t>
            </w:r>
          </w:p>
          <w:p>
            <w:pPr>
              <w:pStyle w:val="Normal"/>
              <w:spacing w:lineRule="auto" w:line="240" w:before="0" w:after="0"/>
              <w:ind w:lef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титс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с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) зубчатою  стеной(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пив  н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ыбь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) расплавле….ого  тока.</w:t>
            </w:r>
          </w:p>
          <w:p>
            <w:pPr>
              <w:pStyle w:val="Normal"/>
              <w:spacing w:lineRule="auto" w:line="240" w:before="0" w:after="0"/>
              <w:ind w:left="2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…ый  день  раскрыл  златое око(5)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бледный  луч (6) расплеска…ый  волной(7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ит(8)  дробясь (9)над мутной  глубиной,-</w:t>
            </w:r>
          </w:p>
          <w:p>
            <w:pPr>
              <w:pStyle w:val="Normal"/>
              <w:spacing w:lineRule="auto" w:line="240" w:before="0" w:after="0"/>
              <w:ind w:lef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колос дня 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житей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ока…</w:t>
            </w:r>
          </w:p>
          <w:p>
            <w:pPr>
              <w:pStyle w:val="Normal"/>
              <w:spacing w:lineRule="auto" w:line="240" w:before="0" w:after="0"/>
              <w:ind w:left="87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07г.</w:t>
            </w:r>
          </w:p>
          <w:p>
            <w:pPr>
              <w:pStyle w:val="Normal"/>
              <w:spacing w:lineRule="auto" w:line="240" w:before="0" w:after="0"/>
              <w:ind w:left="540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ерное, не все слова вам понятны, давайте разберемся со значением некоторых слов. Выполните задание №1 к данному стихотворе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№1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ите лексическое значение слов:</w:t>
            </w:r>
          </w:p>
          <w:p>
            <w:pPr>
              <w:pStyle w:val="Normal"/>
              <w:spacing w:lineRule="auto" w:line="240" w:before="0" w:after="0"/>
              <w:ind w:left="234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йма –</w:t>
            </w:r>
          </w:p>
          <w:p>
            <w:pPr>
              <w:pStyle w:val="Normal"/>
              <w:spacing w:lineRule="auto" w:line="240" w:before="0" w:after="0"/>
              <w:ind w:left="234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ыс – </w:t>
            </w:r>
          </w:p>
          <w:p>
            <w:pPr>
              <w:pStyle w:val="Normal"/>
              <w:spacing w:lineRule="auto" w:line="240" w:before="0" w:after="0"/>
              <w:ind w:left="234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ыбь – </w:t>
            </w:r>
          </w:p>
          <w:p>
            <w:pPr>
              <w:pStyle w:val="Normal"/>
              <w:spacing w:lineRule="auto" w:line="240" w:before="0" w:after="0"/>
              <w:ind w:left="234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ажить -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ай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отличающаяся по цвету полоса на краю тка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жите, в прямом или переносном значении употреблено данное слово в стихотворени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Это метафора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Мы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часть суши, выдающаяся острым углом в мо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ыб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легкая рябь на во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ажи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 пастбище, на котором пасется скот. В стихотворении море – это огромный луг, а луч – это колос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тихотворении пропущены орфограммы, вставьте их самостоятельно и графически объясн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 10-11)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гда учащиеся заканчивают работу с орфограммами, предлагается проверить написание у соседа, обменявшись планами – картами, сверив с написанным  на слай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- В стихотворении пропущены запятые. Выполните задание №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м варианте ответа правильно указаны  все цифры, на месте которых должны стоять запятые? </w:t>
            </w:r>
          </w:p>
          <w:p>
            <w:pPr>
              <w:pStyle w:val="Normal"/>
              <w:spacing w:lineRule="auto" w:line="240" w:before="0" w:after="0"/>
              <w:ind w:left="7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удите в парах.</w:t>
            </w:r>
          </w:p>
          <w:p>
            <w:pPr>
              <w:pStyle w:val="Normal"/>
              <w:spacing w:lineRule="auto" w:line="240" w:before="0" w:after="0"/>
              <w:ind w:left="288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)1,2,5,6,7,8,9</w:t>
            </w:r>
          </w:p>
          <w:p>
            <w:pPr>
              <w:pStyle w:val="Normal"/>
              <w:spacing w:lineRule="auto" w:line="240" w:before="0" w:after="0"/>
              <w:ind w:left="2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,2,4,5,6,7,8</w:t>
            </w:r>
          </w:p>
          <w:p>
            <w:pPr>
              <w:pStyle w:val="Normal"/>
              <w:spacing w:lineRule="auto" w:line="240" w:before="0" w:after="0"/>
              <w:ind w:left="2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,3,5,6,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е задание №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№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йте, сколько словосочетаний со связью согласование во втором четверостиш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удите в пара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ращается внимание учащихся на то, что зависимыми словами в словосочетаниях со связью слов согласование выступают прилагательные и причастия, которые обрисовывают, описывают предмет, делают картинку более красочной, яркой, выразительной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уманный день, златое око, бледный луч, луч расплёсканный, над мутной глубиной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коммуникативной, познавательной, предметной, организационной, регулятивной   компетен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0655" cy="106997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17320" cy="106299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07795" cy="10668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17320" cy="106299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 Работа по картине И.Айвазовского "Девятый вал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речи учащихся, формирование умения использовать причастные и деепричастные обороты, правильно расставлять знаки препинания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375"/>
        <w:gridCol w:w="2121"/>
        <w:gridCol w:w="26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(изображение или текстовое описание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яют 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ащиеся работают самостоятельно; далее один из учеников зачитывает вариант полученного  текста.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вид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 рисует словами, создает с помощью выразительных  средств, интонаций, синтаксических конструкций образ величественного моря (Море – это расплавленный луг, луч – колос, а мыс наступил на море), а художник рисует красками. Может ли репродукция картины Айвазовского «Море. Коктебель» проиллюстрировать это стихотворение? Приведите строки стихотворения, иллюстрирующие эту карт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ок №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.К.Айвазовский "Море. Коктебель"1853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14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е бывает разное: игривое,  спокойное, романтичное, величественное и бушующее, своенравное, угрожающее, как на картине И. Айвазовского "Девятый вал". Прочитайте текст об этой картине, размещенный в планах – картах. Попробуйте осложнить данный текст причастными и деепричастными оборотами, вписав их на месте пропусков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я используйте слова из справок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106680</wp:posOffset>
                  </wp:positionV>
                  <wp:extent cx="1828800" cy="1397000"/>
                  <wp:effectExtent l="0" t="0" r="0" b="0"/>
                  <wp:wrapSquare wrapText="bothSides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ртине Айвазовского изображено  раннее   утро после………………………ночи. Первые лучи солнца осветили океан,………………………………, и  людей,……………………… Зритель,…………………, понимает, какая страшная гроза прошла ночью, какое  бедствие терпел,……………………………, экипаж корабля, как гибли,………………………………,  моря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 для справок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реди обрушивающихся на них валов, глядя на картину, по-прежнему ревущий и  бушующий, ищущие спасения на обломках мачт, прошедший, борющиеся с морской стихией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ок №4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.К.Айвазовский "Девятый вал" 1850г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коммуникативной, познавательной, предметной, организационной, регулятивной   компетенц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76375" cy="1108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72260" cy="11798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 Подведение итогов, рефлекс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ать оценку знаниям учащихся и мотивировать на работу на следующих уроках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375"/>
        <w:gridCol w:w="2121"/>
        <w:gridCol w:w="26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(изображение или текстовое описание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щиеся отвечают на вопросы, задают вопросы друг другу, оценивают свою деятельность на уроке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ab/>
              <w:t xml:space="preserve">Что изменилось в вашем тексте, когда вы его осложнили? (Текст стал более красочным, эмоциональным, образным)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ab/>
              <w:t>Какую роль сыграли обособленные причастные и деепричастные обороты в тексте? (Распространили, дополнили предложения добавочной информацией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ключевой компетенции «умение учиться», коммуникативной, регулятивной, учебно-управленческой, организационной, компетенц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 Объяснение домашнего за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Цель: </w:t>
      </w:r>
      <w:r>
        <w:rPr>
          <w:rFonts w:cs="Times New Roman" w:ascii="Times New Roman" w:hAnsi="Times New Roman"/>
          <w:sz w:val="24"/>
          <w:szCs w:val="28"/>
        </w:rPr>
        <w:t>мотивировать учащихся на выполнение домашнего задания и на работу на последующих уроках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375"/>
        <w:gridCol w:w="2121"/>
        <w:gridCol w:w="26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(изображение или текстовое описание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ывают домашнее задание, задают вопросы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ше морское путешествие подходит (подошло) к концу, дальше вам предстоит плыть самим. Вашим домашним заданием будет продолжение истории, изображенной на картине И.Айвазовского "Девятый вал". На обратной стороне плана - карты запишите свою историю, состоящую из 6-8 предложений, осложненных причастными и деепричастными оборотам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конце урока звучит шум моря, выставляются оценк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ашнее задание носит творческий характер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53185" cy="10153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спользуемых источников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http://sch32engels.narod.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http://language.edu.ru</w:t>
      </w:r>
    </w:p>
    <w:p>
      <w:pPr>
        <w:pStyle w:val="Normal"/>
        <w:spacing w:lineRule="auto" w:line="24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</w:t>
        </w:r>
        <w:r>
          <w:rPr>
            <w:rStyle w:val="InternetLink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tera.ru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http://video.yandex.ru</w:t>
      </w:r>
    </w:p>
    <w:p>
      <w:pPr>
        <w:pStyle w:val="Normal"/>
        <w:spacing w:lineRule="auto" w:line="240"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56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yperlink" Target="http://www.trakt.skyth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18:00Z</dcterms:created>
  <dc:creator>Olya</dc:creator>
  <dc:description/>
  <cp:keywords/>
  <dc:language>en-US</dc:language>
  <cp:lastModifiedBy>Алексей</cp:lastModifiedBy>
  <cp:lastPrinted>2009-02-02T23:15:00Z</cp:lastPrinted>
  <dcterms:modified xsi:type="dcterms:W3CDTF">2013-10-20T05:04:00Z</dcterms:modified>
  <cp:revision>75</cp:revision>
  <dc:subject/>
  <dc:title>Урок литературы в 6 классе с использованием ИКТ</dc:title>
</cp:coreProperties>
</file>